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500"/>
      </w:tblGrid>
      <w:tr>
        <w:trPr>
          <w:trHeight w:val="6375" w:hRule="atLeast"/>
        </w:trPr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Chapter 3 Test Review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A. Section 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The Constitution was founded on 4 basic principles.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>Name them and define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Constitutionalism:</w:t>
            </w: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 </w:t>
            </w:r>
            <w:bookmarkStart w:id="0" w:name="rule_of_law"/>
            <w:bookmarkEnd w:id="0"/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Rule of Law:</w:t>
            </w: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 </w:t>
            </w:r>
            <w:bookmarkStart w:id="1" w:name="judicial_review"/>
            <w:bookmarkEnd w:id="1"/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Judicial Review:</w:t>
            </w: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 </w:t>
            </w:r>
            <w:bookmarkStart w:id="2" w:name="unconstitutional"/>
            <w:bookmarkEnd w:id="2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Unconstitutional:</w:t>
            </w: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</w:r>
            <w:bookmarkStart w:id="3" w:name="federalism"/>
            <w:bookmarkStart w:id="4" w:name="federalism"/>
            <w:bookmarkEnd w:id="4"/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B.  Section 2 : </w:t>
            </w: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Formal Amendment Process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  <w:bookmarkStart w:id="5" w:name="amendment"/>
            <w:bookmarkEnd w:id="5"/>
          </w:p>
          <w:p>
            <w:pPr>
              <w:pStyle w:val="NoSpacing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mendment: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thods of amending the Constitution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Spacing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Iron Jawed Angels- Women’s Suffrage 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  <w:bookmarkStart w:id="6" w:name="Bill_of"/>
            <w:bookmarkStart w:id="7" w:name="Bill_of"/>
            <w:bookmarkEnd w:id="7"/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Bill of Rights- (Summary and Application to real life scenarios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Special Attention to 1</w:t>
            </w: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 xml:space="preserve"> Amendment, Eminent Domain, and Right to Bear Arm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C.  Section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8" w:name="informal_amendment"/>
            <w:bookmarkEnd w:id="8"/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Informal amendments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1.      Basic Legislation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2.      Executive Action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3.      Court Decision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  <w:t>4</w:t>
            </w: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.      Party Practices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5.      Custom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Garamond" w:hAnsi="Garamond" w:eastAsia="Times New Roman" w:cs="Garamond"/>
          <w:b/>
          <w:b/>
          <w:sz w:val="20"/>
          <w:szCs w:val="20"/>
        </w:rPr>
      </w:pPr>
      <w:r>
        <w:rPr>
          <w:rFonts w:eastAsia="Times New Roman" w:cs="Garamond" w:ascii="Garamond" w:hAnsi="Garamond"/>
          <w:b/>
          <w:sz w:val="20"/>
          <w:szCs w:val="20"/>
        </w:rPr>
      </w:r>
    </w:p>
    <w:tbl>
      <w:tblPr>
        <w:tblW w:w="11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500"/>
      </w:tblGrid>
      <w:tr>
        <w:trPr>
          <w:trHeight w:val="6375" w:hRule="atLeast"/>
        </w:trPr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Chapter 3 Test Review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A. Section 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The Constitution was founded on 4 basic principles.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>Name them and define: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Constitutionalism:</w:t>
            </w: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Rule of Law:</w:t>
            </w: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Judicial Review:</w:t>
            </w: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Unconstitutional:</w:t>
            </w: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B.  Section 2 : </w:t>
            </w: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Formal Amendment Process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mendment: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 </w:t>
            </w:r>
          </w:p>
          <w:p>
            <w:pPr>
              <w:pStyle w:val="NoSpacing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thods of amending the Constitution: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Spacing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  <w:t xml:space="preserve">Iron Jawed Angels- Women’s Suffrage 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Bill of Rights- (Summary and Application to real life scenarios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Special Attention to 1</w:t>
            </w: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 xml:space="preserve"> Amendment, Eminent Domain, and Right to Bear Arms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C.  Section 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Informal amendments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1.      Basic Legislation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2.      Executive Action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3.      Court Decision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  <w:t>4</w:t>
            </w: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.      Party Practices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aramond" w:ascii="Garamond" w:hAnsi="Garamond"/>
                <w:b/>
                <w:bCs/>
                <w:sz w:val="20"/>
                <w:szCs w:val="20"/>
              </w:rPr>
              <w:t>5.      Custom</w:t>
            </w:r>
            <w:r>
              <w:rPr>
                <w:rFonts w:eastAsia="Times New Roman"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b/>
                <w:b/>
                <w:sz w:val="20"/>
                <w:szCs w:val="20"/>
              </w:rPr>
            </w:pPr>
            <w:r>
              <w:rPr>
                <w:rFonts w:eastAsia="Times New Roman"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Garamond" w:hAnsi="Garamond" w:eastAsia="Times New Roman" w:cs="Garamond"/>
          <w:b/>
          <w:b/>
          <w:sz w:val="20"/>
          <w:szCs w:val="20"/>
        </w:rPr>
      </w:pPr>
      <w:r>
        <w:rPr>
          <w:rFonts w:eastAsia="Times New Roman" w:cs="Garamond" w:ascii="Garamond" w:hAnsi="Garamond"/>
          <w:b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Garamond" w:hAnsi="Garamond" w:eastAsia="Times New Roman" w:cs="Garamond"/>
          <w:b/>
          <w:b/>
          <w:sz w:val="20"/>
          <w:szCs w:val="20"/>
        </w:rPr>
      </w:pPr>
      <w:r>
        <w:rPr>
          <w:rFonts w:eastAsia="Times New Roman" w:cs="Garamond" w:ascii="Garamond" w:hAnsi="Garamond"/>
          <w:b/>
          <w:sz w:val="20"/>
          <w:szCs w:val="20"/>
        </w:rPr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21:00Z</dcterms:created>
  <dc:creator>hberndt</dc:creator>
  <dc:description/>
  <cp:keywords/>
  <dc:language>en-US</dc:language>
  <cp:lastModifiedBy>hberndt</cp:lastModifiedBy>
  <dcterms:modified xsi:type="dcterms:W3CDTF">2010-02-12T13:21:00Z</dcterms:modified>
  <cp:revision>2</cp:revision>
  <dc:subject/>
  <dc:title/>
</cp:coreProperties>
</file>